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2 do SIW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>ZAŁĄCZNIK DO OFERTY - kwestionariusz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</w:rPr>
        <w:t>Postępowanie nr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cs="Arial" w:ascii="Arial" w:hAnsi="Arial"/>
          <w:i/>
          <w:sz w:val="20"/>
          <w:szCs w:val="20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 xml:space="preserve">”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Wykonawca: 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Zamawiający zastrzega, że Wykonawca obowiązkowo wypełnia wszystkie części kwestionariusza. Brak informacji odnośnie spełnienia kryteriów, odpowiedź negatywna bądź dokonanie zmiany jakiejkolwiek z części kwestionariusza oznacza, że oferta nie spełnia wymogów SIWZ i w związku z tym, podlega odrzuceniu na podstawie art. 89 ust. 1 pkt 2 Prawa zamówień publicznych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332"/>
        <w:gridCol w:w="2538"/>
      </w:tblGrid>
      <w:tr>
        <w:trPr>
          <w:trHeight w:val="817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.p.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HARAKTERYSTYKA DZIAŁALNOŚCI WYKONAWCY - KRYTERIA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SPEŁNIENIE KRYTERIÓW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Wykonawca zaznacza jedną z odpowiedzi wskazanych w kolumnie)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rowadzi działalność pożyczkową na rzecz MŚP (tj. jest pożyczkodawcą w umowach pożyczki, o której mowa w art. 720§1 k.c.) 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gwarantuje dostępność punktu obsługi klienta na terenie województwa dolnośląskiego</w:t>
            </w:r>
            <w:r>
              <w:rPr>
                <w:rFonts w:cs="Arial" w:ascii="Arial" w:hAnsi="Arial"/>
                <w:sz w:val="20"/>
                <w:szCs w:val="20"/>
              </w:rPr>
              <w:t>, który będzie czynny pięć dni w tygodniu przez co najmniej dwadzieścia godzin tygodniowo z minimalną obsadą personalną w Okresie Budowy Portfela: Analityk ryzyka kredytowego oraz Doradca ds. pożyczek oraz minimalną obsadą personalną w Okresie Wygaszania Portfela: Doradca ds. pożyczek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spełnia wymogi w zakresie potencjału technicznego i organizacyjnego, poprzez zapewnienie zgodności swoich działań </w:t>
              <w:br/>
              <w:t xml:space="preserve">z przepisami o ochronie danych osobowych, ochronie baz danych </w:t>
              <w:br/>
              <w:t>i archiwizacji dokumentów ?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W celu weryfikacji kryteriów wskazanych w pkt 1-3 prosimy o przedstawienie przez Wykonawcę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pisu zawierające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1. opis struktury organizacyjnej, kluczowych komórek wraz z syntetyczną informacją na temat ich kompetencji ze wskazaniem,  które komórki  będą uczestniczyć w realizacji zamówienia (także w przypadku planowanych do utworzenia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2. wyszczególnienie podwykonawców wraz z krótkim opisem ich kompetencji. Przedstawienie zasad współpracy, podziału zadań oraz sposobu zarządzania relacją przy realizacji zamówienia (jeśli dotyczy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3. wskazanie i opis systemu służącego ochronie danych osobowych i ich zbiorów, baz danych w tym dowodów księgowych, ksiąg rachunkowych i innych dokumentów stanowiących podstawę dokonanych w nich zapisów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4. syntetyczny opis systemu archiwizacji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dysponuje doświadczeniem w zakresie udzielania pożyczek i wykazuje znajomość specyfiki działalności przedsiębiorców sektora MŚP, ich potrzeb oraz możliwości finansowych 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wdrożony standard organizacyjny oraz standard świadczenia usług pożyczkowych np. regulamin udzielania pożyczek lub inne przepisy wewnętrzne?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W celu weryfikacji kryteriów wskazanych w pkt 4-5 prosimy o przedstawienie przez Wykonawcę opisu zawierającego informację na tema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posiadanej metodyki oceny i decyzji w sprawie przyznania /odmowy przyznania pożyczki (opis kluczowych etapów). Metodyka powinna zawierać m.in. zasady określania klasy ryzyka/ratingu przedsiębiorców kwalifikujących się do pozytywnej/negatywnej oceny, zasady weryfikacji zgodności z Opisem Instrumentu Finansowego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u w:val="single"/>
              </w:rPr>
              <w:t>,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 zasady weryfikacji wiarygodności przedstawionej przez przedsiębiorstwo  dokumentacji do wniosku pożyczkowego, zasady i wycenę zabezpieczeń pożyczki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rozdzielności funkcji związanych z pozyskaniem przedsiębiorców kwalifikujących się do uzyskania pożyczki i podejmowaniem decyzji finansowych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system skutecznej kontroli wewnętrznej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W celu weryfikacji kryteriów wskazanych w pkt 6 prosimy o przedstawienie przez Wykonawcę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opisu zawierającego informację na temat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zasad przeprowadzania kontroli lub auditów wewnętrznych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zasad dokumentowania procesu w tym sporządzania i wdrażania rekomendacji z kontroli/auditu wewnętrznego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posiada system komputerowy do obsługi działalności pożyczkowej, który gwarantuje ewidencję udzielonych pożyczek, umożliwiającą sporządzenie okresowych (miesięcznych, kwartalnych i rocznych) raportów o aktualnej wartości pożyczek, a także o należnościach dochodzonych w związku z udzielanymi MŚP pożyczkami (w tym w szczegółach dotyczących kapitału i odsetek spłaconych  i pozostałych do spłaty, liczby dni opóźnień w spłacie)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użytkuje system księgowy zapewniający rzetelne i kompletne informacje na temat realizowanego zamówienia; prowadzi ewidencję księgową (za pomocą systemu informatycznego) zgodnie z zasadami o rachunkowości lub Międzynarodowymi Standardami Rachunkowości 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zy Wykonawca stosuje akceptowaną w sektorze finansowym metodologię oceny ryzyka niespłacenia pożyczki, uwzględniającą komunikat Komisji w sprawie zmiany metody ustalania stóp referencyjnych i dyskontowych (2008/C 14/02, Dz.U. C 14 z 19.1.2008, str. 6—9), wraz z późniejszymi zmianami stóp referencyjnych i dyskontowych publikowanymi przez Komisję (http://ec.europa.eu/competition/state_aid/legislation/reference_rates.html) 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  <w:tr>
        <w:trPr>
          <w:trHeight w:val="73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ykonawca posiada regulamin lub zasady tworzenia rezerw, w tym na ryzyko ogólne i celowe lub tworzy odpisy aktualizujące należności zgodnie z przepisami o rachunkowości ?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[TAK/NIE]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4:00Z</dcterms:created>
  <dc:creator>KRWLEGAL - KRWLegal</dc:creator>
  <dc:description/>
  <cp:keywords/>
  <dc:language>en-US</dc:language>
  <cp:lastModifiedBy>Marzena Majdzik</cp:lastModifiedBy>
  <dcterms:modified xsi:type="dcterms:W3CDTF">2017-10-31T11:15:00Z</dcterms:modified>
  <cp:revision>4</cp:revision>
  <dc:subject/>
  <dc:title/>
</cp:coreProperties>
</file>